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DICTIVE FACTORS IN INTENSIVE MATH COURSE-TAKING IN HIGH SCHOOL</w:t>
      </w:r>
    </w:p>
    <w:p>
      <w:pPr>
        <w:pStyle w:val="Normal"/>
        <w:jc w:val="center"/>
        <w:rPr/>
      </w:pPr>
      <w:r>
        <w:rPr/>
        <w:t>Abstract</w:t>
      </w:r>
    </w:p>
    <w:p>
      <w:pPr>
        <w:pStyle w:val="Normal"/>
        <w:rPr/>
      </w:pPr>
      <w:r>
        <w:rPr/>
      </w:r>
    </w:p>
    <w:p>
      <w:pPr>
        <w:pStyle w:val="Normal"/>
        <w:rPr/>
      </w:pPr>
      <w:r>
        <w:rPr/>
        <w:t xml:space="preserve">This study was based on a previous study by the U.S. Department of Education where it was determined that completing math courses beyond Algebra 2 was an important factor in college graduation.  The authors of this study explored the differences between students that took courses beyond Algebra 2 and those that did not.  The relationship between school high school counselors and their students and the intensity of the curriculum was also reviewed.  This study explored student's backgrounds in reference to socioeconomic status, student expectations, parent support and ethnicity.  Participants in this study included 11,909 seniors in high school.  Students were equally divided by gender but there was a large discrepancy between racial groups.  The largest group was white students, with 65% of the study.  While African American, Latino and Asian were all close to 15%.  A larger portion of the students attended public school with only 23% in private schools.  Almost 50% of the students were from suburban areas, 34% urban and 18% rural.  The data used came from the 2002-2004 Educational Longitudinal Study (ELS; U.S. Department of Education, 2004).  ELS began in 2002 with over 15,000 tenth grade students and ended in 2004  with 13,420 students in 12th grade.  The 11,909 students were picked because they completed all course work to complete high school.  The results indicated that there is a relationship between the eight background areas studied and the completion of math courses beyond algebra 2.  Females were more likely to take course beyond Algebra 2 than males. Students in the top 25% of social economic status were three times more likely to take courses above Algebra 2 than the lowest 25%.  This trend continued with the 3rd quartile being 2 1/2 times less likely and the 2nd quartile being 2 times less likely to take these courses.  The data also showed that African American students have not received the appropriate curriculum to prepare them for college studies.  The results also indicated that counselors have an important role in the student's expectation to attend college.  Counselors need to make sure to encourage students that indicate they want to go to college to take courses about Algebra 2 and then make sure they are getting the appropriate level of instruction in those classes to prepare them for postsecondary education.  The limitations discussed in this study were based on the information that was obtained from the original study by the U.S. Department of Education.  Additional factors, like student efficacy, would have been significant but were not studied in the original research.  The need for future studies was stressed with an emphasis on looking at other types of courses and the relationship to graduating from college in comparison with Algebra 2 and looking at the prerequisite courses in the area of math starting in 9th grade.  This study was significant because it provided the reader with information about what predictors will determine if students will successfully graduate from college.  This information should be used to encourage school counselors to ensure that students are on the right track to take courses beyond Algebra 2 with pre high school planning.  </w:t>
      </w:r>
    </w:p>
    <w:p>
      <w:pPr>
        <w:pStyle w:val="Normal"/>
        <w:rPr/>
      </w:pPr>
      <w:r>
        <w:rPr/>
      </w:r>
    </w:p>
    <w:p>
      <w:pPr>
        <w:pStyle w:val="Normal"/>
        <w:rPr/>
      </w:pPr>
      <w:r>
        <w:rPr/>
      </w:r>
    </w:p>
    <w:p>
      <w:pPr>
        <w:pStyle w:val="Normal"/>
        <w:rPr/>
      </w:pPr>
      <w:r>
        <w:rPr/>
        <w:t>Sciarra, Dianel T.  Professional School Counseling Feb 2010 vol 13 issue 3 p 196-207 12p, 3 cha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2:42:00Z</dcterms:created>
  <dc:creator>Technology</dc:creator>
  <dc:description/>
  <cp:keywords/>
  <dc:language>en-US</dc:language>
  <cp:lastModifiedBy>Technology</cp:lastModifiedBy>
  <dcterms:modified xsi:type="dcterms:W3CDTF">2010-10-25T02:42:00Z</dcterms:modified>
  <cp:revision>2</cp:revision>
  <dc:subject/>
  <dc:title>PREDICTIVE FACTORS IN INTENSIVE MATH COURSE-TAKING IN HIGH SCHOOL</dc:title>
</cp:coreProperties>
</file>